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5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WATER AND WASTEWATER TREATMENT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various methods of detection and prevention of wastage of water. Enumerate the causes of such wasta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123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pulation of a town as obtained from the census reports is as follows:</w:t>
            </w:r>
          </w:p>
          <w:tbl>
            <w:tblPr>
              <w:tblStyle w:val="TableGrid"/>
              <w:tblW w:w="65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821"/>
              <w:gridCol w:w="822"/>
              <w:gridCol w:w="822"/>
              <w:gridCol w:w="822"/>
              <w:gridCol w:w="821"/>
              <w:gridCol w:w="823"/>
              <w:gridCol w:w="822"/>
              <w:gridCol w:w="821"/>
            </w:tblGrid>
            <w:tr>
              <w:trPr>
                <w:trHeight w:val="321" w:hRule="atLeast"/>
              </w:trPr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  <w:lang w:val="en-US" w:eastAsia="en-US"/>
                    </w:rPr>
                    <w:t xml:space="preserve">YEAR 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50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60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70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80</w:t>
                  </w:r>
                </w:p>
              </w:tc>
              <w:tc>
                <w:tcPr>
                  <w:tcW w:w="8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90</w:t>
                  </w:r>
                </w:p>
              </w:tc>
              <w:tc>
                <w:tcPr>
                  <w:tcW w:w="82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00</w:t>
                  </w:r>
                </w:p>
              </w:tc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10</w:t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8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kern w:val="0"/>
                      <w:sz w:val="20"/>
                      <w:szCs w:val="20"/>
                      <w:lang w:val="en-US" w:eastAsia="en-US"/>
                    </w:rPr>
                    <w:t>POPULATION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4831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293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5423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7263</w:t>
                  </w:r>
                </w:p>
              </w:tc>
              <w:tc>
                <w:tcPr>
                  <w:tcW w:w="823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8284</w:t>
                  </w:r>
                </w:p>
              </w:tc>
              <w:tc>
                <w:tcPr>
                  <w:tcW w:w="82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9909</w:t>
                  </w:r>
                </w:p>
              </w:tc>
              <w:tc>
                <w:tcPr>
                  <w:tcW w:w="821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both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7105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Estimate the population expected by 2020 by Arithmetical Increase method, Geometrical Increase method and Incremental Increas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d explain the factors affecting the per capita consum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layout of water treatment plant, label and explain its different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short note on water borne dise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rase in detail about the layouts of distribution system with the neat sketch along with the advantages and disadvantages of ea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suitable primary rectangular sedimentation tank for treating the sewage from a city, provided with an assured public water supply system, with a max. daily demand of 14 million litres per day. Assume suitable values of detention period and velocity of flow in the tank. Make any other assumptions wherever need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chlorination. Sketch the break point of chlorination curve and explain different se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lime-soda and zeolite processes in softening the water suppl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BOD</w:t>
            </w:r>
            <w:r>
              <w:rPr>
                <w:vertAlign w:val="subscript"/>
              </w:rPr>
              <w:t>5</w:t>
            </w:r>
            <w:r>
              <w:rPr/>
              <w:t xml:space="preserve"> of a waste water is 150 mg/l at 20</w:t>
            </w:r>
            <w:r>
              <w:rPr>
                <w:vertAlign w:val="superscript"/>
              </w:rPr>
              <w:t>o</w:t>
            </w:r>
            <w:r>
              <w:rPr/>
              <w:t>C. The K value is known to be 0.23 per day. Estimate the BOD</w:t>
            </w:r>
            <w:r>
              <w:rPr>
                <w:vertAlign w:val="subscript"/>
              </w:rPr>
              <w:t>8</w:t>
            </w:r>
            <w:r>
              <w:rPr/>
              <w:t>, if the test was conducted at 15</w:t>
            </w:r>
            <w:r>
              <w:rPr>
                <w:vertAlign w:val="superscript"/>
              </w:rPr>
              <w:t>o</w:t>
            </w:r>
            <w:r>
              <w:rPr/>
              <w:t>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in detail about the wastewater treatment through root zone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methods available in treating the sewage using attached growth process. Explain the working principle of RB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operations involved in the activated sludge process with the help of a flow diagram. Also state the advantages and disadvantages of AS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purpose of stabilization pond and explain in detail about the classification and mechanism of purification with the help of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self-purification of streams and indicate the role of sunlight in the purification proces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Point out the two conditions that must be satisfied to analyze complex pipe network. Calculate the head losses and the corrected flows in the various pipes of a distribution network. Use Hardy Cross method and compute the corrected flows after two corrections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2946400" cy="1828800"/>
                  <wp:effectExtent l="0" t="0" r="0" b="0"/>
                  <wp:docPr id="2" name="Image2" descr="C:\Users\staff-civil\Documents\netwk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C:\Users\staff-civil\Documents\netwk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2</Pages>
  <Words>422</Words>
  <Characters>2406</Characters>
  <CharactersWithSpaces>282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59:00Z</dcterms:created>
  <dc:creator>Ku</dc:creator>
  <dc:description/>
  <dc:language>en-US</dc:language>
  <cp:lastModifiedBy>Admin</cp:lastModifiedBy>
  <cp:lastPrinted>2018-02-03T04:50:00Z</cp:lastPrinted>
  <dcterms:modified xsi:type="dcterms:W3CDTF">2018-05-15T1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